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Zooming In and Zooming Out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Zooming Out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8725</wp:posOffset>
                </wp:positionH>
                <wp:positionV relativeFrom="paragraph">
                  <wp:posOffset>134620</wp:posOffset>
                </wp:positionV>
                <wp:extent cx="3438525" cy="11715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117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6. Summary statemen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e was a brave war general and was never seen to be a coward he stood his ground and never looked back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75pt;margin-top:10.6pt;width:270.7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6. Summary statement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e was a brave war general and was never seen to be a coward he stood his ground and never looked back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1306195</wp:posOffset>
                </wp:positionV>
                <wp:extent cx="1638300" cy="16097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60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3. Similar 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e is similar to Honest Ab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8.25pt;margin-top:102.85pt;width:128.95pt;height:12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3. Similar to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e is similar to Honest Ab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8175</wp:posOffset>
                </wp:positionH>
                <wp:positionV relativeFrom="paragraph">
                  <wp:posOffset>1306195</wp:posOffset>
                </wp:positionV>
                <wp:extent cx="1638300" cy="16097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60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4. Related even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ook part in the Mexican w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Fought in Antieta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25pt;margin-top:102.85pt;width:128.95pt;height:12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4. Related event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ook part in the Mexican w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Fought in Antieta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0</wp:posOffset>
                </wp:positionH>
                <wp:positionV relativeFrom="paragraph">
                  <wp:posOffset>3268345</wp:posOffset>
                </wp:positionV>
                <wp:extent cx="2876550" cy="742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bert E. Le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8.5pt;mso-wrap-distance-left:9.05pt;mso-wrap-distance-right:9.05pt;mso-wrap-distance-top:0pt;mso-wrap-distance-bottom:0pt;margin-top:257.3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obert E. Le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897120</wp:posOffset>
                </wp:positionV>
                <wp:extent cx="1838325" cy="2962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96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Most important informati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rn January 19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in Westmoreland in 180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 was a southern gener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ed from heart diseas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33.25pt;mso-wrap-distance-left:9.05pt;mso-wrap-distance-right:9.05pt;mso-wrap-distance-top:0pt;mso-wrap-distance-bottom:0pt;margin-top:385.6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 Most important informatio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Born January 19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sz w:val="24"/>
                          <w:szCs w:val="24"/>
                        </w:rPr>
                        <w:t xml:space="preserve"> in Westmoreland in 180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e was a southern gener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Died from heart disease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4897120</wp:posOffset>
                </wp:positionV>
                <wp:extent cx="2324100" cy="2962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96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 Things you would not expect this person to d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 lose at a batt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be afraid and runawa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o not give his all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pt;height:233.25pt;mso-wrap-distance-left:9.05pt;mso-wrap-distance-right:9.05pt;mso-wrap-distance-top:0pt;mso-wrap-distance-bottom:0pt;margin-top:385.6pt;mso-position-vertical-relative:text;margin-left:29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. Things you would not expect this person to d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 lose at a batt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be afraid and runaway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o not give his all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4897120</wp:posOffset>
                </wp:positionV>
                <wp:extent cx="1838325" cy="2962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96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ast important informati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ppointed to a superintend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mander of the army in north V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ought blacks were better off in af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33.25pt;mso-wrap-distance-left:9.05pt;mso-wrap-distance-right:9.05pt;mso-wrap-distance-top:0pt;mso-wrap-distance-bottom:0pt;margin-top:385.6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ast important informatio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ppointed to a superintend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mmander of the army in north V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ought blacks were better off in af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3970</wp:posOffset>
                </wp:positionV>
                <wp:extent cx="10160" cy="19716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97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5pt;margin-top:1.1pt;width:0.7pt;height:155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3525</wp:posOffset>
                </wp:positionH>
                <wp:positionV relativeFrom="paragraph">
                  <wp:posOffset>158115</wp:posOffset>
                </wp:positionV>
                <wp:extent cx="695960" cy="1181735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240" cy="11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75pt;margin-top:12.45pt;width:54.75pt;height:9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9025</wp:posOffset>
                </wp:positionH>
                <wp:positionV relativeFrom="paragraph">
                  <wp:posOffset>234315</wp:posOffset>
                </wp:positionV>
                <wp:extent cx="819785" cy="1105535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11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75pt;margin-top:18.45pt;width:64.45pt;height:87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1100</wp:posOffset>
                </wp:positionH>
                <wp:positionV relativeFrom="paragraph">
                  <wp:posOffset>124460</wp:posOffset>
                </wp:positionV>
                <wp:extent cx="1143000" cy="90551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336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9.8pt;width:89.9pt;height:71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8525</wp:posOffset>
                </wp:positionH>
                <wp:positionV relativeFrom="paragraph">
                  <wp:posOffset>124460</wp:posOffset>
                </wp:positionV>
                <wp:extent cx="923925" cy="90551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90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75pt;margin-top:9.8pt;width:72.75pt;height:7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Zooming In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(s)Juwan Fitchett and Dylan standridge</w:t>
      <w:tab/>
      <w:tab/>
      <w:t>Pd: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0:15:00Z</dcterms:created>
  <dc:creator>Ryan C. McFadden</dc:creator>
  <dc:description/>
  <cp:keywords/>
  <dc:language>en-US</dc:language>
  <cp:lastModifiedBy>juwantfitchett</cp:lastModifiedBy>
  <cp:lastPrinted>2009-03-23T19:50:00Z</cp:lastPrinted>
  <dcterms:modified xsi:type="dcterms:W3CDTF">2009-04-02T12:05:00Z</dcterms:modified>
  <cp:revision>5</cp:revision>
  <dc:subject/>
  <dc:title/>
</cp:coreProperties>
</file>